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Příloha č.5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bCs/>
          <w:szCs w:val="24"/>
        </w:rPr>
        <w:t>Čestné prohlášení dle ust. § 147a odst.1 písm.c) zákona č.137/2006Sb.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EZNAM SUBDODAVATELŮ DODAVATELE VEŘEJNÉ ZAKÁZKY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ázev obchodní firmy: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ídlo: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0"/>
          <w:szCs w:val="20"/>
        </w:rPr>
        <w:t xml:space="preserve">IČ :             </w:t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Č : 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stoupena:  </w:t>
        <w:tab/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ý statutární zástupce uchazeče tímto čestně prohlašuji, že uchazeč je uchazečem/ dodavatele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předloží v souvislosti se zadávanou veřejnou zakázkou seznam subdodavatelů, jímž za plnění subdodávky uhradil více než 10% z celkové ceny veřejné zakázky nebo z části ceny veřejné zakázky uhrazené veřejným zadavatelem v jednom kalendářním roce (u zakázek, kdy doba plnění přesahuje 1 rok) na zakázc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Mladečské jeskyně – příroda a člověk; Diorámata, exponáty, panely, publicita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 seznam subdodavatelů ve lhůtách dle ustanovení §147a odst.5 zákona č.137/2006 Sb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-li subdodavatel formu akciové společnosti, je přílohou seznamu i seznam vlastníků akcií, jejichž souhrnná jmenovitá hodnota přesahuje 10 % základního kapitálu, vyhotovený ve lhůtě 90 dnů před dnem předložení seznamu subdodavatelů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................................. dne 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odpis osoby oprávněné jednat jménem či za uchazeče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02:00Z</dcterms:created>
  <dc:creator>ludvikovam</dc:creator>
  <dc:description/>
  <cp:keywords/>
  <dc:language>en-US</dc:language>
  <cp:lastModifiedBy>hlouskovaz</cp:lastModifiedBy>
  <dcterms:modified xsi:type="dcterms:W3CDTF">2015-03-18T12:55:00Z</dcterms:modified>
  <cp:revision>15</cp:revision>
  <dc:subject/>
  <dc:title>PŘÍLOHA  3:</dc:title>
</cp:coreProperties>
</file>